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dotyczące przesłanek wykluczenia z postępowania pn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Przebudowa drogi gminnej Tomczyce- Jadwigów” nr ref RŻL-II-271/6/2018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24 ust 1 pkt 12-23 oraz art. 24 ust. 5 pkt 1 ustawy Pzp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5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8-05-30T13:22:00Z</dcterms:modified>
  <cp:revision>10</cp:revision>
  <dc:subject/>
  <dc:title>Załącznik nr 2 do SIWZ</dc:title>
</cp:coreProperties>
</file>